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31"/>
        <w:gridCol w:w="859"/>
        <w:gridCol w:w="724"/>
        <w:gridCol w:w="294"/>
        <w:gridCol w:w="1988"/>
        <w:gridCol w:w="3398"/>
        <w:gridCol w:w="379"/>
        <w:gridCol w:w="361"/>
        <w:gridCol w:w="1438"/>
        <w:gridCol w:w="2001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Europska unija i njezina uloga u svijetu</w:t>
            </w:r>
          </w:p>
        </w:tc>
      </w:tr>
      <w:tr>
        <w:trPr>
          <w:trHeight w:val="345" w:hRule="atLeas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6.</w:t>
            </w:r>
          </w:p>
        </w:tc>
        <w:tc>
          <w:tcPr>
            <w:tcW w:w="6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. A.B.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razlaže nastanak, razvoj i značenje Europske unije u Europi i svijetu te utjecaj institucija EU-a na pojedinca i držav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nastanak i proširenje Europske unije s pomoću tematske kart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Prepoznaje Europsku uniju kao najvažniju gospodarsku i političku integraciju u Europi. Uz pomoć učitelja opisuje proces širenja EU-a s pomoću tematske karte te navodi i pokazuje na geografskoj karti trenutačne članice EU-a, najvažnije institucije EU-a i njihova sjedišta.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repoznaje Europsku uniju kao najvažniju gospodarsku i političku integraciju u Europi. Opisuje proces širenja EU-a s pomoću tematske karte te navodi i pokazuje na geografskoj karti trenutačne članice EU-a, najvažnije institucije EU-a i njihova sjedišta.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važnost Europske unije kao integracije. Objašnjava proces širenja EU-a s pomoću tematske karte te navodi i pokazuje na geografskoj karti trenutačne članice EU-a, najvažnije institucije EU-a i njihova sjedišta.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Obrazlaže značaj Europske unije kao integracije. Analizira</w:t>
            </w:r>
            <w:r>
              <w:rPr>
                <w:lang w:val="hr-HR" w:eastAsia="hr-HR"/>
              </w:rPr>
              <w:t xml:space="preserve"> proces širenja EU-a s pomoću tematske karte te navodi i pokazuje na geografskoj karti trenutačne članice EU-a, najvažnije institucije EU-a i njihova sjediš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č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ojicirani izvadak iz govora Victora Hugo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 i ostalim učenicima u razredu o glavnoj ideji gov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Genial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ces nastanka Europske unije u obliku grafičkog organizato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lentu vreme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u udžbenik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na lentu vremena uz odgovarajuću godinu ime države koja je te godine pristupila E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država koje su kandidati i potencijalni kandidati za ulazak u E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LearningApp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lužbene stranice E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načenje pojma Brex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i 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mbole E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načenje pojma Schengenski prost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C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Ističe važnost demokracije u političkim sustavima za dobrobi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i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Beneluks, Europska zajednica za ugljen i čelik, Europska ekonomska zajednica, Europska zajednica, Europska un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č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citate iz govora Victora Hugo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 i ostalim učenicima u razredu o glavnoj ideji govor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citate iz govora Victora Hugo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7aca5b2729260d4447e494/social-horizontal-post-corkboard</w:t>
              </w:r>
            </w:hyperlink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Koja je glavna poruka izlaganja Victora Hugoa?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sadržaju govor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Genial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88. i 8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ces nastanka Europske unije u obliku grafičkog organizato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lentu vreme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u udžbeniku na str. 8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na lentu vremena uz odgovarajuću godinu ime države koja je te godine pristupila E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država koje su kandidati i potencijalni kandidati za ulazak u E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izrađene u digitalnom alatu LearningApp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lužbene stranice E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načenje pojma Brex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i 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mbole E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načenje pojma Schengenski prost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ke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bookmarkStart w:id="1" w:name="_Hlk69581754"/>
              <w:bookmarkEnd w:id="1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7aec9e3b3de70d3fdf0139/interactive-content-europska-unija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9581754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e karte i tekst u udžbeni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ke izrađene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bookmarkStart w:id="3" w:name="_Hlk69581767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bkahekqj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bookmarkStart w:id="4" w:name="_Hlk69581767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3o8ua1en21</w:t>
              </w:r>
            </w:hyperlink>
            <w:bookmarkEnd w:id="4"/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 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enike na službene stranice E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učeničkih odgov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pska unija i njezina uloga u svije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92720" cy="276987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2720" cy="276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40650" cy="1981200"/>
                  <wp:effectExtent l="0" t="0" r="0" b="0"/>
                  <wp:docPr id="2" name="Dijagra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jagra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83243" r="-23" b="-83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žave kandidati: Albanija, Crna Gora, Sjeverna Makedonija, Srbija, Turs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tencijalni kandidati: Kosovo, Bosna i Hercegovi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3. Brexit-izlazak UK iz E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imna EU- Oda radost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05. Dan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uro- zajednička valuta država članica (u uporabi u 19 država članica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zastava- plava podloga sa 12 žutih zvjezdi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to „Ujedinjena u raznolikosti“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hengenski prosto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žavljani država potpisnica sporazuma mogu se slobodno kretati bez putovnice i osobne iskazn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crtaj crtež kojim ćeš prikazati moto EU „Ujedinjeni u raznolikosti“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piši  simbole E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Uz pomoć tematske karte u udžbeniku navedi drđave članice E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Kako se zove zajednička valuta E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ako je tekao proces pridruživanja Hrvatske EU. Rezultate istraživanja prikaži u obliku grafičkog organizatora/umne ma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r-HR"/>
              </w:rPr>
              <w:t xml:space="preserve">Službene web-stranice Europske unije,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r-HR"/>
                </w:rPr>
                <w:t>https://europa.eu/european-union/index_h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(12.04. 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lužbene stranice Ministarstva vanjskih i europskih poslova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mvep.hr/hr/hrvatska-i-europska-unija/eu-za-gradane/publikacije/publikacije-u-izdanju-mvep-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12. 04. 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tati iz govora Victora Hugoa    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7aec9e3b3de70d3fdf0139/interactive-content-europska-unij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Genially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view.genial.ly/607aec9e3b3de70d3fdf0139/interactive-content-europska-unij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LearningAps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bkahekqj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3o8ua1en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5" w:name="_Hlk14504675"/>
      <w:bookmarkEnd w:id="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69584086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Europska unija i njezina uloga u svijetu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dgovori na pitanja, a karticu s odgovorima predaj učitelju/ici prilikom izlaska iz razred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14504675"/>
      <w:bookmarkStart w:id="8" w:name="_Hlk14504675"/>
      <w:bookmarkEnd w:id="8"/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 PRVA DVA ZADATKA DVA SU TOČNA ODGOVORA. ZAOKRUŽI SLOVA ISPRED TOČNOH ODGOVORA.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Koje se dvije od navedenih država smatraju osnivačima EU?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) Austrija           b) Belgija              c) Njemačka             d) Rumunjska            e) Slovenij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 Koja dvije od navedenih država  nisu članice EU?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) Bosna i Hercegovina       b) Francuska          c) Nizozemska             d) Švedska             e) Ujedinjeno Kraljevstvo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 SLJEDEĆEM ZADATKU DOPUNI REČENICE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) Početkom europskog gospodarskog udruživanja smatra se osnutak carinskog saveza Belgije, Nizozemske i Luksemburga poznatog kao 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) EU danas ima _______________ članica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) Posljednje proširenje EU bilo je _______________ godine, kada je članicom EU postala  ___________________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_Hlk69584086"/>
      <w:bookmarkStart w:id="10" w:name="_Hlk69584086"/>
      <w:bookmarkEnd w:id="10"/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7aca5b2729260d4447e494/social-horizontal-post-corkboard" TargetMode="External"/><Relationship Id="rId3" Type="http://schemas.openxmlformats.org/officeDocument/2006/relationships/hyperlink" Target="https://view.genial.ly/607aec9e3b3de70d3fdf0139/interactive-content-europska-unija" TargetMode="External"/><Relationship Id="rId4" Type="http://schemas.openxmlformats.org/officeDocument/2006/relationships/hyperlink" Target="https://learningapps.org/watch?v=pbkahekqj21" TargetMode="External"/><Relationship Id="rId5" Type="http://schemas.openxmlformats.org/officeDocument/2006/relationships/hyperlink" Target="https://learningapps.org/watch?v=p3o8ua1en21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s://europa.eu/european-union/index_hr" TargetMode="External"/><Relationship Id="rId9" Type="http://schemas.openxmlformats.org/officeDocument/2006/relationships/hyperlink" Target="http://www.mvep.hr/hr/hrvatska-i-europska-unija/eu-za-gradane/publikacije/publikacije-u-izdanju-mvep-a/" TargetMode="External"/><Relationship Id="rId10" Type="http://schemas.openxmlformats.org/officeDocument/2006/relationships/hyperlink" Target="https://view.genial.ly/607aec9e3b3de70d3fdf0139/interactive-content-europska-unija" TargetMode="External"/><Relationship Id="rId11" Type="http://schemas.openxmlformats.org/officeDocument/2006/relationships/hyperlink" Target="https://view.genial.ly/607aec9e3b3de70d3fdf0139/interactive-content-europska-unija" TargetMode="External"/><Relationship Id="rId12" Type="http://schemas.openxmlformats.org/officeDocument/2006/relationships/hyperlink" Target="https://learningapps.org/watch?v=pbkahekqj21" TargetMode="External"/><Relationship Id="rId13" Type="http://schemas.openxmlformats.org/officeDocument/2006/relationships/hyperlink" Target="https://learningapps.org/watch?v=p3o8ua1en2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6:37:00Z</dcterms:created>
  <dc:creator>Jasna</dc:creator>
  <dc:description/>
  <cp:keywords/>
  <dc:language>en-US</dc:language>
  <cp:lastModifiedBy>Vinko Balaško</cp:lastModifiedBy>
  <dcterms:modified xsi:type="dcterms:W3CDTF">2021-04-18T20:01:00Z</dcterms:modified>
  <cp:revision>4</cp:revision>
  <dc:subject/>
  <dc:title/>
</cp:coreProperties>
</file>